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bookmarkStart w:id="0" w:name="_Hlk205890340"/>
      <w:bookmarkEnd w:id="0"/>
      <w:r>
        <w:rPr>
          <w:rFonts w:cs="Calibri"/>
          <w:b/>
          <w:lang w:eastAsia="ar-SA"/>
        </w:rPr>
        <w:t>ZAŁĄCZNIK NR 2.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  <w:bookmarkStart w:id="1" w:name="_Hlk527809611"/>
      <w:bookmarkStart w:id="2" w:name="_Hlk527809611"/>
      <w:bookmarkEnd w:id="2"/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Pakiet nr 1 – </w:t>
      </w:r>
      <w:r>
        <w:rPr>
          <w:rFonts w:eastAsia="Times New Roman" w:cs="Calibri"/>
          <w:b/>
          <w:color w:val="000000"/>
        </w:rPr>
        <w:t>Pompa infuzyjna objętościow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>Pompa infuzyjna objętościowa, zgodnie z opisem przedmiotu zamówienia stanowiącym załącznik nr 3.1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3" w:name="_Hlk527809611"/>
      <w:bookmarkStart w:id="4" w:name="_Hlk527809611"/>
      <w:bookmarkEnd w:id="4"/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5" w:name="_Hlk205890340"/>
      <w:bookmarkStart w:id="6" w:name="_Hlk205890340"/>
      <w:bookmarkEnd w:id="6"/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Calibri"/>
          <w:b/>
          <w:lang w:eastAsia="ar-SA"/>
        </w:rPr>
        <w:t>ZAŁĄCZNIK NR 2.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Pakiet nr 2 – </w:t>
      </w:r>
      <w:r>
        <w:rPr>
          <w:rFonts w:eastAsia="Times New Roman" w:cs="Calibri"/>
          <w:b/>
          <w:color w:val="000000"/>
        </w:rPr>
        <w:t>Statyw medyczny z listwą</w:t>
      </w:r>
      <w:r>
        <w:rPr>
          <w:rFonts w:eastAsia="Times New Roman" w:cs="Calibri"/>
          <w:bCs/>
          <w:color w:val="00000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Statyw medyczny z listwą, zgodnie z opisem przedmiotu zamówienia stanowiącym załącznik nr 3.2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30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ZAŁĄCZNIK NR 2.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Pakiet nr 3 – </w:t>
      </w:r>
      <w:r>
        <w:rPr>
          <w:rFonts w:eastAsia="Times New Roman" w:cs="Calibri"/>
          <w:b/>
          <w:color w:val="000000"/>
        </w:rPr>
        <w:t>Pompa infuzyjna strzykawkowa</w:t>
      </w:r>
      <w:r>
        <w:rPr>
          <w:rFonts w:eastAsia="Times New Roman" w:cs="Calibri"/>
          <w:bCs/>
          <w:color w:val="00000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Pompa infuzyjna strzykawkowa, zgodnie z opisem przedmiotu zamówienia stanowiącym załącznik nr 3.3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5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left="11328" w:hanging="0"/>
        <w:rPr/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ZAŁĄCZNIK NR 2.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Akapitzlist"/>
        <w:spacing w:lineRule="auto" w:line="276"/>
        <w:jc w:val="center"/>
        <w:rPr>
          <w:rFonts w:ascii="Calibri" w:hAnsi="Calibri" w:eastAsia="Times New Roman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Pakiet nr 4 –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Pompa infuzyjna strzykawkowa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Pompa infuzyjna strzykawkowa, zgodnie z opisem przedmiotu zamówienia stanowiącym załącznik nr 3.4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3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ZAŁĄCZNIK NR 2.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Pakiet nr 5 – </w:t>
      </w:r>
      <w:r>
        <w:rPr>
          <w:rFonts w:eastAsia="Times New Roman" w:cs="Calibri"/>
          <w:b/>
          <w:color w:val="000000"/>
        </w:rPr>
        <w:t>Pompa infuzyjna objętościowa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/>
            </w:pPr>
            <w:r>
              <w:rPr>
                <w:rFonts w:cs="Calibri"/>
              </w:rPr>
              <w:t>Pompa infuzyjna objętościowa, zgodnie z opisem przedmiotu zamówienia stanowiącym załącznik nr 3.1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ZAŁĄCZNIK NR 2.6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Pakiet nr 6 – </w:t>
      </w:r>
      <w:bookmarkStart w:id="7" w:name="_Hlk216807604"/>
      <w:r>
        <w:rPr>
          <w:rFonts w:eastAsia="Times New Roman" w:cs="Calibri"/>
          <w:b/>
          <w:color w:val="000000"/>
        </w:rPr>
        <w:t>Stacja dokująca na 6</w:t>
      </w:r>
      <w:bookmarkEnd w:id="7"/>
      <w:r>
        <w:rPr>
          <w:rFonts w:eastAsia="Times New Roman" w:cs="Calibri"/>
          <w:b/>
          <w:color w:val="000000"/>
        </w:rPr>
        <w:t xml:space="preserve"> pomp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Stacja dokująca na 6 pomp, zgodnie z opisem przedmiotu zamówienia stanowiącym załącznik nr 3.2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ZAŁĄCZNIK NR 2.7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Cs/>
          <w:color w:val="000000"/>
        </w:rPr>
      </w:pPr>
      <w:r>
        <w:rPr>
          <w:rFonts w:cs="Calibri"/>
          <w:b/>
          <w:lang w:eastAsia="ar-SA"/>
        </w:rPr>
        <w:t xml:space="preserve">Pakiet nr 7 – </w:t>
      </w:r>
      <w:r>
        <w:rPr>
          <w:rFonts w:eastAsia="Times New Roman" w:cs="Calibri"/>
          <w:b/>
          <w:color w:val="000000"/>
        </w:rPr>
        <w:t>Statyw jezdny do pomp infuzyjn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ar-SA"/>
        </w:rPr>
      </w:pPr>
      <w:r>
        <w:rPr>
          <w:rFonts w:eastAsia="Times New Roman" w:cs="Calibri"/>
          <w:b/>
          <w:bCs/>
          <w:color w:val="00000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Statyw jezdny do pomp infuzyjnych, zgodnie z opisem przedmiotu zamówienia stanowiącym załącznik nr 3.3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8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8 – Szafka przyłóżkow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przyłóżkowa, zgodnie z opisem przedmiotu zamówienia stanowiącym załącznik nr 3.8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9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9 – Materac przeciwodleżyn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ac przeciwodleżynowy, zgodnie </w:t>
              <w:br/>
              <w:t>z opisem przedmiotu zamówienia stanowiącym załącznik nr 3.9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left="11328" w:hanging="0"/>
        <w:rPr/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10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10 – Wózek do przewożenia chor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ózek do przewożenia chorych, zgodnie </w:t>
              <w:br/>
              <w:t>z opisem przedmiotu zamówienia stanowiącym załącznik nr 3.10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1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11 – Szafa endoskopow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zafa endoskopowa, zgodnie z opisem przedmiotu zamówienia stanowiącym załącznik nr 3.11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left="11328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color w:val="000000"/>
        <w:szCs w:val="22"/>
      </w:rPr>
    </w:pPr>
    <w:r>
      <w:rPr>
        <w:lang w:val="en-US" w:eastAsia="en-US"/>
      </w:rPr>
      <w:drawing>
        <wp:inline distT="0" distB="0" distL="0" distR="0">
          <wp:extent cx="6393180" cy="6565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9318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>
        <w:rFonts w:cs="Calibri"/>
        <w:szCs w:val="22"/>
      </w:rPr>
      <w:t>oznaczenie sprawy:8/ZO/BAZA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sz w:val="22"/>
      <w:lang w:val="pl-PL"/>
    </w:rPr>
  </w:style>
  <w:style w:type="character" w:styleId="StopkaZnak">
    <w:name w:val="Stopka Znak"/>
    <w:qFormat/>
    <w:rPr>
      <w:rFonts w:cs="Times New Roman"/>
    </w:rPr>
  </w:style>
  <w:style w:type="character" w:styleId="AkapitzlistZnak">
    <w:name w:val="Akapit z listą Znak"/>
    <w:qFormat/>
    <w:rPr>
      <w:rFonts w:ascii="Aptos" w:hAnsi="Aptos" w:eastAsia="Aptos" w:cs="Apto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ptos" w:hAnsi="Aptos" w:eastAsia="Aptos" w:cs="Apto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2:59:00Z</dcterms:created>
  <dc:creator>Michał Knapik</dc:creator>
  <dc:description/>
  <cp:keywords/>
  <dc:language>en-US</dc:language>
  <cp:lastModifiedBy>Pati D.</cp:lastModifiedBy>
  <dcterms:modified xsi:type="dcterms:W3CDTF">2025-12-29T18:37:00Z</dcterms:modified>
  <cp:revision>20</cp:revision>
  <dc:subject/>
  <dc:title>ZAŁĄCZNIK NR 2 </dc:title>
</cp:coreProperties>
</file>